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Совета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«О бюджете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на 2023 год и 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2024 и 2025 годов»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____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Южского муниципального района, зачисляемых в бюджет Южского муниципального района на 2023 год и на плановый период 2024 и 2025 годов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275"/>
      </w:tblGrid>
      <w:tr>
        <w:trPr>
          <w:trHeight w:val="7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рма-тивы распре-деления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1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3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4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5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00 1 13 0199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1050 05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00 1 17 05050 05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0:00Z</dcterms:created>
  <dc:creator>Татьяна Жирякова</dc:creator>
  <dc:description/>
  <cp:keywords/>
  <dc:language>en-US</dc:language>
  <cp:lastModifiedBy>1</cp:lastModifiedBy>
  <cp:lastPrinted>2019-12-26T13:51:00Z</cp:lastPrinted>
  <dcterms:modified xsi:type="dcterms:W3CDTF">2022-10-28T07:47:00Z</dcterms:modified>
  <cp:revision>82</cp:revision>
  <dc:subject/>
  <dc:title/>
</cp:coreProperties>
</file>